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881/2024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november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3785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október 18 -2024. november 1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fő (343.5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7.000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68.4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 idősek otthona beutalás (határozatlan időr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idősek otthona térítési díj mérséklése (7.700 Ft-ról 3.850 Ft-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bejelentés: 3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1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onzultáció: 1 db</w:t>
            </w:r>
          </w:p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október 18 -2024. november 18. 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18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4-11-20T10:25:00Z</dcterms:modified>
  <cp:revision>4</cp:revision>
  <dc:subject/>
  <dc:title/>
</cp:coreProperties>
</file>